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  <w:t>ПОЯСНИТЕЛЬНАЯ ЗАПИСКА</w:t>
      </w:r>
    </w:p>
    <w:p>
      <w:pPr>
        <w:pStyle w:val="3"/>
        <w:jc w:val="center"/>
        <w:rPr>
          <w:b/>
          <w:b/>
          <w:sz w:val="32"/>
        </w:rPr>
      </w:pPr>
      <w:r>
        <w:rPr>
          <w:b/>
          <w:sz w:val="32"/>
        </w:rPr>
        <w:t>к отчету об исполнении бюджета</w:t>
        <w:br/>
        <w:t xml:space="preserve"> Беломестненского сельского поселения  </w:t>
      </w:r>
    </w:p>
    <w:p>
      <w:pPr>
        <w:pStyle w:val="3"/>
        <w:jc w:val="center"/>
        <w:rPr>
          <w:b/>
          <w:b/>
          <w:sz w:val="32"/>
        </w:rPr>
      </w:pPr>
      <w:r>
        <w:rPr>
          <w:b/>
          <w:sz w:val="32"/>
        </w:rPr>
        <w:t>за 1 полугодие 2021 года.</w:t>
      </w:r>
    </w:p>
    <w:p>
      <w:pPr>
        <w:pStyle w:val="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поселения за 1 полугодие 2021 года в целом составили 2008,549 тыс.руб., что соответствует 28,1% годов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доходов бюджета поселения 56,8% составляют налоговые и неналоговые доходы, 43,2% - безвозмездные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ходы физических лиц поступил в размере 180,724 тыс.руб., что составляет 46,7% от годового плана. Налог на имущество поступил в размере 55,764 тыс.руб., что составляет 9,6% от годового плана. Земельный налог поступил в размере 426,264 тыс.руб., или 24,2% от годового задания. Доходы от сдачи в аренду имущества составили 9,312 тыс.руб., или 21,2% годового плана.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Расходы бюджета поселения в отчётном периоде составили 2350,038 тыс.руб., что составляет 30,7% от общего объёма бюджетных обязательств года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на оплату труда с начислениями составили 1098,999 тыс.руб., что составляет 44,9% от годового плана. На оплату коммунальных услуг направлено 28,917 тыс.руб. или 46,9% годового план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ства бюджета поселения по жилищно-коммунальному хозяйству за 1 полугодие  2021г  исполнены в сумме 437,309 тыс.руб., что составляет 11,9% годового плана.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о разделу культура иные межбюджетные трансферты по организации и обеспечению жителей поселения услугами организации культуры исполнены в сумме 280,000 тыс.руб., что составляет 55,2% годового план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 поселения                                        А.Н.Платошкин</w:t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2:44:00Z</dcterms:created>
  <dc:creator>Клиент</dc:creator>
  <dc:description/>
  <cp:keywords/>
  <dc:language>en-US</dc:language>
  <cp:lastModifiedBy>us1</cp:lastModifiedBy>
  <cp:lastPrinted>2021-07-22T15:23:00Z</cp:lastPrinted>
  <dcterms:modified xsi:type="dcterms:W3CDTF">2021-07-22T12:24:00Z</dcterms:modified>
  <cp:revision>360</cp:revision>
  <dc:subject/>
  <dc:title>РОССИЙСКАЯ  ФЕДЕРАЦИЯ</dc:title>
</cp:coreProperties>
</file>